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879"/>
        <w:gridCol w:w="4820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Курагинская средняя общеобразовательная школа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О.А.Голуб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_2014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АНАЛИЗ РАБОТ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ТВОРЧЕСКОЙ ГРУППЫ УЧИТЕЛЕЙ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РАБОТАЮЩЕЙ ПО НАПРАВЛЕНИ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«ОДАРЕННЫЙ РЕБЕНОК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В 2013-2014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-2014 учебном году продолжилась работа школы с одаренными детьми в рамках реализации мероприятий по подпрограмме №5 «Одаренные дети» программы «Развитие муниципальной системы образования на 2012-2014 гг.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школы в данном направлении осуществлялась по следующим направлениям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творческой группы учителей по направлению «Одаренные дети»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школьного научного общества учащихся «Эрудит»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школьников в районных мероприятиях в рамках подпрограммы (Всероссийская олимпиада школьников, конкурсы «Пресс-школа-2014», «Пользователь ПК», другие);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ащихся в региональных, международных конкурс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ДЕЯТЕЛЬНОСТЬ ТВОРЧЕСКОЙ ГРУППЫ УЧИТЕ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учебном году продолжила свою деятельность творческая группа учителей, работающая по направлению «Одаренный ребенок». Руководителем творческой группы был назначен Могильников Евгений Владимирович, учитель немецкого языка (приказ №132 от 06.09.2012 г.). В состав творческой группы входили учителя: Ткачева В.И – учитель истории, Давлеева Н.Ю. – учитель английского языка, Медведева Л.А. – учитель начальных классов, Баскаков Н.И. – учитель физической культуры, Бердюгина О.В. – учитель коррекционных классов. В связи с увольнением Бердюгиной О.В., в состав творческой группы введена заместитель директора по учебно-воспитательной работе Пугачева Е.В. Деятельность творческой группы учителей осуществлялась в соответствии с планом работы, утвержденным директором школы (приказ №99 от 30.08.2013 г.). В течение учебного года было проведено 5 заседаний (25.09.2013, 13.11.2013, 29.01.2014, 19.03.2014, 15.05.201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обсуждались вопросы организации работы с творческими, одаренными учащимися. Был выявлен ряд проблем, требующих решения в следующем учебном году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процента  участия учащихся старших классов в мероприятиях, конкурсах регионального, федерального уровн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мотивации учителей школы к участию в различных конкурсах, конференциях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териально-технической базы для организации учебно-исследовательской деятельности школьников (отсутствие лабораторий для проведения опыт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отоколами заседаний и планом работы творческой группы можно ознакомиться на сайте ОУ в разделе «НОУ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учебного года было подписано 76 соглашений на обработку персональных данных учащихся для публикации их результатов на сайте «Одаренные дети Краснояр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ШКОЛЬНОЕ НАУЧНОЕ ОБЩЕСТВО УЧАЩИХСЯ «ЭРУДИТ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более чем пяти лет в нашей школе действует школьное научное общество учащихся «Эруди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учебном году на первом заседании творческой группы учителей был утвержден новый состав школьного научного общества учащихся (ШНОУ) «Эрудит». В состав ШНОУ «Эрудит» вош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ва Елизавета – 5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кер Роман – 6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ерякова Яна – 7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ш Оксана – 8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шкин Вадим – 9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штаева Мария – 10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онцева Кристина – 11 клас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ШНОУ избрана Леконцева Кристина. Состав ШНОУ учащихся был сформирован на основании результатов данных учащихся в научной и учеб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ШНОУ основывалась на заранее разработанном плане работы, положении о школьном научном обществе учащихся, а также циклограмме районного оператора по работе с одаренными детьми МАОУ Центр дополнительного образовани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ШНОУ нельзя в полной мере признать удовлетворительной. Основной причиной является низкий уровень мотивации учащихся к занятиями учебно-исследовательской деятельн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ВСЕРОССИЙСКАЯ ОЛИМПИАДА ШКОЛЬНИК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ым традиционным мероприятием для выявления и поддержки талантливых детей является Всероссийская олимпиада школьников. В 2013-14 учебном году школьный этап проходил со 01.10.2013 г. по 15.11.2013 г. (приказ №146 от 30.09.2013 г.).  В школьном этапе приняло участие 182 учащихся, что составляет 89% от общего количества учащихся ОУ. В сравнении с 2012-13 учебным годом число участников повысилось на 9%. В сравнении данные участия можно представить в следующем вид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25pt;height:260.2pt" filled="f" o:ole="">
            <v:imagedata r:id="rId3" o:title=""/>
          </v:shape>
          <o:OLEObject Type="Embed" ProgID="Excel.Sheet.12" ShapeID="ole_rId2" DrawAspect="Content" ObjectID="_1091864856" r:id="rId2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ой диаграммы можно сделать вывод, что в целом в школе заметна тенденция к увеличению числа участников в школьном этапе Всероссийской олимпиады школь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всего учащихся приняло участие по русскому языку и математике. В общем виде школьного тура ВОШ-2013 можно представить в виде следующей таблиц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аблиц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спределение участников школьного этапа олимпиады по предметам и классам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572"/>
        <w:gridCol w:w="573"/>
        <w:gridCol w:w="573"/>
        <w:gridCol w:w="573"/>
        <w:gridCol w:w="573"/>
        <w:gridCol w:w="572"/>
        <w:gridCol w:w="573"/>
        <w:gridCol w:w="573"/>
        <w:gridCol w:w="573"/>
        <w:gridCol w:w="573"/>
        <w:gridCol w:w="573"/>
        <w:gridCol w:w="928"/>
        <w:gridCol w:w="850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участников</w:t>
            </w:r>
          </w:p>
        </w:tc>
        <w:tc>
          <w:tcPr>
            <w:tcW w:w="6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победи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призеро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к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к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кл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ц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Х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6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9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5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1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школьного тура было рекомендовано направить 68 учащихся для участия в муниципальном туре Всероссийской олимпиады школьников. В сравнении с 2012-13 учебным годом число участников снизилось на 21 участника. Это отразилось  на результатах муниципального этапа Всероссийской олимпиады школьников. Для сравнения: в 2012-13 учебном году – 14 победителей и призеров, в 2013-14 учебном году – только 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бедители на муниципальном этапе  ВОШ-2013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752"/>
        <w:gridCol w:w="2127"/>
        <w:gridCol w:w="2127"/>
        <w:gridCol w:w="1843"/>
        <w:gridCol w:w="1983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/п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Предм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Учител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Количество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 мест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место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им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угачева Е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–Бегушева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Какошкин В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нглийский 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влеева Н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 Еремеева 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ремеев М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Сенников 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те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ервоненко Т.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Бегушева 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иоло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усельникова Г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-Пузикова К.</w:t>
            </w:r>
          </w:p>
        </w:tc>
      </w:tr>
      <w:tr>
        <w:trPr>
          <w:trHeight w:val="57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нижением % победителей и призеров необходимо спланировать работу, направленную на качественную подготовку учащихся к муниципальному этапу Всероссийской олимпиады школьников, включающую в себ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езультатов муниципального этапа Всероссийской олимпиады школьников за предыдущие 3 год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типологии заданий по всем предметам школьной программ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ботка заданий с учащимися, занявшими призовые места в школьном этапе Всероссийской олимпиады школьник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ополнительных консультаций для углубленного изучен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ЖДУНАРОДНЫЕ КОНКУРС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школы принимают активное участие в международных конкурсах, проводимых АНО «Успех». В этом учебном году в международных конкурсах приняло участие 218 учащихся, что на 23,5% меньше в сравнении с 2012-13 учебным годом. Наибольшей популярностью среди учащихся пользуются конкурсы «Русский медвежонок – языкознание для всех», «ЧиП – человек и природа». В общем виде количество участников во всех конкурсах можно представить в виде следующей таблиц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исленный состав участников международных конкурсов</w:t>
      </w:r>
    </w:p>
    <w:tbl>
      <w:tblPr>
        <w:tblW w:w="105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92"/>
        <w:gridCol w:w="507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1134"/>
      </w:tblGrid>
      <w:tr>
        <w:trPr>
          <w:tblHeader w:val="true"/>
          <w:trHeight w:val="435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звание конкурса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а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б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медвежонок</w:t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</w:tr>
      <w:tr>
        <w:trPr>
          <w:trHeight w:val="76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лиантус - естествознание для старшеклассник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Т - компьютеры, информатика, технологи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итанский бульдог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</w:tr>
      <w:tr>
        <w:trPr>
          <w:trHeight w:val="342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лотое Рун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нгуру-математика для все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  <w:tr>
        <w:trPr>
          <w:trHeight w:val="342" w:hRule="atLeast"/>
        </w:trPr>
        <w:tc>
          <w:tcPr>
            <w:tcW w:w="48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7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П - человек и природа</w:t>
            </w:r>
          </w:p>
        </w:tc>
        <w:tc>
          <w:tcPr>
            <w:tcW w:w="5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342" w:hRule="atLeast"/>
        </w:trPr>
        <w:tc>
          <w:tcPr>
            <w:tcW w:w="3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по классу: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3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за учебный год:</w:t>
            </w:r>
          </w:p>
        </w:tc>
        <w:tc>
          <w:tcPr>
            <w:tcW w:w="722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 результаты участия в международных конкурсах за четыре учебных года, можно сделать вывод о стабильности работы школы в данном 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1pt;height:252.05pt" filled="f" o:ole="">
            <v:imagedata r:id="rId5" o:title=""/>
          </v:shape>
          <o:OLEObject Type="Embed" ProgID="Excel.Sheet.12" ShapeID="ole_rId4" DrawAspect="Content" ObjectID="_799035772" r:id="rId4"/>
        </w:objec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величилось число победителей и призеров, как на районном, так и региональном уровне. Наиболее высокий % выполнения заданий (от 90 до 99%) достигают учащиеся 3А класса (классный руководитель Медведева Л.А.), 4 класс (классный руководитель Буриличева Т.Л.). На основании имеющихся данных принято решение о продолжении работы школы в данном направлении с привлечением большего числа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УЧЕБНО-ИССЛЕДОВАТЕЛЬСКАЯ ДЕЯТЕЛЬН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едущих направлений в работе с одаренными детьми в нашей школе является организация учебно-исследовательской  деятельности. В нашей школе данная деятельность представлена следующими направлениями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Краевым дворцом пионеров и школьников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ая научно-практическая конференция «Первые шаги в науку»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научно-практическая конференция «Новое поколение Курагинского района 8-11 классы»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ая научно-практическая конференция «Новое поколение Курагинского района 4-7 класс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-14 учебном году учащиеся нашей школы начали обучение по программе дистанционного обучения «Юный исследователь» в рамках взаимодействия с Краевым дворцом пионеров и школьников. Все учащиеся были зачислены на обучение, но по техническим причинам завершить обучение по данной программе не представлялось возможн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м мероприятием, проводимым с одаренными детьми является школьная научно-практическая конференция «Первые шаги в науку». В 2013-14 учебном году в конференции приняло участие 14 учащихся со 2 по 10 класс. По результатам проведенного мероприятия были выявлены следующие проблемные моменты: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качества учебно-исследовательских работ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единого стиля оформления исследовательских работ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мотивация среди учителей школы к участию в конфере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направлений в работе с одаренными детьми является участие школьников в Районной научно-практической конференции «Новое поколение Курагинского района». В 2013-14 учебном году наше школьное научное общество учащихся представило только 4 учебно-исследовательских работ (8-11 классы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ференции среди учащихся 4-7 классов участия не принима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УЧАСТИЕ В КОНКУРСАХ, ОЛИМПИАДАХ (РАЙОННОГО, РЕГИОНАЛЬНОГО, ФЕДЕРАЛЬНОГО УРОВНЯ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нашей школы под руководством педагогов принимают активное участие в районных конкурсах, проводимых оператором по работе с одаренными детьми МАОУ Центр дополнительного образования детей. В 2013 – 2014 учебном году учащиеся школы достигли следующих результа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17"/>
        <w:gridCol w:w="4136"/>
        <w:gridCol w:w="1593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с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 учащегос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ьзователь ПК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ов Андре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овский Геннад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еник года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шева Екатери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сс-школа-2014»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ш Окса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щиеся нашей школы принимают активное участие в различных конкурсах регионального и федерального уровня, где достигают высоких результатов (Приложение №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меющихся данных можно сделать вывод, что учащиеся нашей школы активные участники различных конкурсов. Ребята становятся победителями не только районных конкурсов, но и на всероссийском уровне. При этом важно отметить работу учителей, которые привлекают учащихся к участию в подобных мероприятиях. Хотелось бы отметить следующих учителей: Пугачева Е.В., Ткачева В.И., Ципушников А.В., Давлеева Н.Ю., Гусельникова Г.А., Орешникова М.А., Могильников Е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: Могильников Евгений Владимирович (</w:t>
      </w:r>
      <w:hyperlink r:id="rId6">
        <w:r>
          <w:rPr>
            <w:rStyle w:val="InternetLink"/>
            <w:rFonts w:cs="Times New Roman" w:ascii="Times New Roman" w:hAnsi="Times New Roman"/>
            <w:szCs w:val="28"/>
            <w:lang w:val="de-DE"/>
          </w:rPr>
          <w:t>mogiev</w:t>
        </w:r>
        <w:r>
          <w:rPr>
            <w:rStyle w:val="InternetLink"/>
            <w:rFonts w:cs="Times New Roman" w:ascii="Times New Roman" w:hAnsi="Times New Roman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 )</w:t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УЧАСТИЕ В КОНКУРСАХ  МУНИЦИПАЛЬНОГО, РЕГИОНАЛЬНОГО, ФЕДЕРАЛЬНОГО, МЕЖДУНАРОДНОГО УРОВ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748"/>
        <w:gridCol w:w="5170"/>
        <w:gridCol w:w="1958"/>
        <w:gridCol w:w="1985"/>
        <w:gridCol w:w="2330"/>
      </w:tblGrid>
      <w:tr>
        <w:trPr>
          <w:trHeight w:val="9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Фамилия, имя учащего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ласс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ние конкурса, олимпиа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зульта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уководитель</w:t>
            </w:r>
          </w:p>
        </w:tc>
      </w:tr>
      <w:tr>
        <w:trPr>
          <w:trHeight w:val="46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</w:rPr>
              <w:t>полугодие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Беккер Роман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англий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 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Чебыкина Анастас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англий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 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егушева Екате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англий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 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еккер Дании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математике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акошкин 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математике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Никшина Е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математике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Фомина Соф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математике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Лю Вале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математике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Леконцева Ал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математике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Топорков Его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математике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акошкин 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импиада «Эрудит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ждународ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Третьяков Ильда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бец Г.П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акошкин 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еккер Дании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арпов Кирил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икшина Е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Болтовский Дени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урилличева Т.Л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нов Ники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емков Владисл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Беккер Ро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оршкова Татья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ириллица» по русскому языку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икифорова Екате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алейдоскоп» по УУД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уликова Кс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алейдоскоп» по УУД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Медведева Л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тляр Ди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алейдоскоп» по УУД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арцев Станисл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Калейдоскоп» по УУД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Беккер Дании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курс «Мамочка – любимая моя»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 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асымовРухл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тляр Ди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ринько Русл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стахов 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арцев Станисл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Букина Анжел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аранов Ники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еспалова Вале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Дергачева Вале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Гребенюк Дар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арпова Ан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Хухрякова Викто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вилев Владисл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бинаАвиге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овина Елиза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нин Владисл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пичкин Анатол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инский Александ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онкурс «Молоток» по технолог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дународный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 место по краю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ешникова М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ккер Дании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сероссийский конкурс сочинений «Мамочка – любимая мо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ккер Ро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нтернет-конкурс графики и медиаресурсов  «Богатство России – Сибирью прирастать будет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b/>
              </w:rPr>
              <w:t>полугодие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спалова Анастас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щерякова Я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ккер Дании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пов Кирил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кошкин 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рнаков Ив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яткин Оле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Е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хамадиева Ма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алева Я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 Олес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шина Е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лтовский Дени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влеева Н.Ю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качева Елиза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инская Соф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ычева А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зырина Екате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лешкин Анатол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дник Русл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щерякова Я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суркина И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инская Соф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усельникова Г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вятиярова Ма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усельникова Г.А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зырин Макси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гачева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лова Крист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гачева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гушева Екатери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гачева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рабаш Окс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качева В.И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зилова Еле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качева В.И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стухова Анфи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качева В.И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туленко Снеж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«Альбус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качева В.И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ккер Ром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сочинений «Мой папа – самый лучший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гильников Е.В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качева Елиза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 конкурс ИКТ - презентаций «Парад победы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качева В.И.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уштаева Мар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Виртуальная экскурс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россий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усельникова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 xml:space="preserve"> Г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orient="landscape" w:w="16838" w:h="11906"/>
      <w:pgMar w:left="851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yperlink" Target="mailto:mogiev@yandex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02:00Z</dcterms:created>
  <dc:creator>mogiev@yandex.ru</dc:creator>
  <dc:description/>
  <cp:keywords/>
  <dc:language>en-US</dc:language>
  <cp:lastModifiedBy>User</cp:lastModifiedBy>
  <dcterms:modified xsi:type="dcterms:W3CDTF">2014-06-11T00:39:00Z</dcterms:modified>
  <cp:revision>4</cp:revision>
  <dc:subject/>
  <dc:title/>
</cp:coreProperties>
</file>