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культминутки для улучшения мозгового кровообращ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.п. – сидя на стул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2 – отвести голову назад и плавно наклонить назад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– голову наклонить вперед, плечи не подним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4-6 раз. Темп медлен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.п. – сидя, руки на пояс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поворот головы направо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оворот головы налево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и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-8 раз. Темп медлен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п. – стоя или сидя, руки на пояс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махом левую руку занести через правое плечо, голову повернуть налево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4 –то же правой рук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культминутки для снятия утомления с плечевого пояса и ру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п. – стоя или сидя, руки на пояс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правую руку вперед, левую ввер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переменить положение ру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3-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п. – стоя или сидя, кисти тыльной стороной на пояс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2 – свести локти вперед, голову наклонить вперед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– локти назад, прогнуть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-8 раз, затем руки вниз и потрясти расслабленно. Темп медлен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п. – сидя, руки вверх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сжать кисти в кулак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разжать ки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6-8 раз, затем руки расслабленно опустить вниз и потрясти кистями. Темп средн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лекс релаксационных упражнений для мимики лица: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щить лоб, поднять брови (удивиться), расслабить его. Совсем расслабиться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муриться (сердитесь) – расслабить брови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глаза (страх, ужас) – расслабить веки (лень, хочется подремать)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ноздри (вдыхаем запах, выдыхаем страстно) – расслабление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муриться (ужас, конец света) – расслабить веки (ложная тревога)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зить глаза (китаец задумался) – расслабиться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верхнюю губу, сморщить нос (презрение) – расслабление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калить зубы – расслабить щеки и рот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тянуть вниз нижнюю губу (отвращение) – расслабление. 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лекс упражнений для глаз: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оморгать, закрыть глаза и посидеть спокойно, медленно считая до 5. Повторить 4-5 раз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о зажмурить глаза (считая до 3), открыть их и посмотреть вдаль (считая до 5). Повторить 4-5 раз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Посмотреть на указательный палец вытянутой руки, на счет 1-4, потом перенести взор вдаль на счет 1-6. Повторить 4-5 раз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темпе проделать 3-4 круговых движения глазами в правую сторону, столько же в левую сторону. Расслабив глазные мышцы, посмотреть вдаль на счет 1-6. Повторить 1-2 раза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культминутки на уроках: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исьмо и чтение: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т так яблоко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яблоко!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стал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о 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 стороны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у сладкого полно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на пояс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 протяните,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отянули руки вперед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сорвите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верх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ветер веточку качать,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качаем вверху рукам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яблоко достать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тянулись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ыгну, руку протяну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прыгнул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стро яблоко сорву!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лопок в ладоши над головой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яблоко!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стал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 стороны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у сладкого полно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руки на пояс.) 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ьется чистая водится 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ется чистая водится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меем сами мыться.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шок зубной берем,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о щеткой зубы трем.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м шею, моем уши,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тремся посуше.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и головку вправо,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и головку влево.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и головку вниз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нечко садись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лова текста сопровождаются действиями.)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а</w:t>
      </w:r>
      <w:r>
        <w:rPr>
          <w:rFonts w:cs="Times New Roman" w:ascii="Times New Roman" w:hAnsi="Times New Roman"/>
        </w:rPr>
        <w:t>: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, два – стоит ракета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 – стоит ракета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ытянуты вверх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, четыре – самолет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 стороны.)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 – хлопок в ладоши,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лопаем в ладош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на каждый счет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шагаем на месте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, три, четыре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лопаем в ладош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выше, плечи шире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уки вверх – вниз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, три, четыре,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лопаем в ладоши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месте походили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шагаем на месте.)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ли по крыше три кота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по крыше три кота,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кота Василия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одьба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ли три хвоста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небо синее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нимание рук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 киски на карниз,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и вверх и вниз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иседания.)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зали три кота: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расота! Красота!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лопки в ладоши.)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17:00Z</dcterms:created>
  <dc:creator>User</dc:creator>
  <dc:description/>
  <cp:keywords/>
  <dc:language>en-US</dc:language>
  <cp:lastModifiedBy>User</cp:lastModifiedBy>
  <dcterms:modified xsi:type="dcterms:W3CDTF">2013-06-23T23:17:00Z</dcterms:modified>
  <cp:revision>2</cp:revision>
  <dc:subject/>
  <dc:title>Физкультминутки для улучшения мозгового кровообращения:</dc:title>
</cp:coreProperties>
</file>