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а из важнейших технологий здоровьесбережения - школьная 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бенок должен постоянно ощущать себя счастливым, помогите ему в э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ждый урок должен оставлять в душе ребенка только положительные эмо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ти должны испытывать ощущение комфорта, защищенности и, безусловно, интерес к вашему уроку. Этому не научит ни один учебник, это осваивается самостоятельно. Это наш самостоятельный путь к мастерству. Он непрост, но наполняет смыслом жизнь педагог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требования к качественному уроку в условиях здоровьесберегающей педагогик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роение урока на основе закономерностей учебно-воспитательного процесса с использованием последних достижений передовой педагогической практики с учетом вопросов здоровьесбереж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ализация, на уроке в оптимальном соотношении принципов и методов как обще дидактических, так и специфических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еспечение необходимых условий для продуктивной познавательной деятельности учащихся с учетом их состояния здоровья, особенностей развития, интересов, наклонностей и потребностей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ановление межпредметных связей, осознаваемых учащимися, осуществление связи с ранее изученными знаниями и умения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тивизация развития всех сфер личности учащихся. 6. Логичность и эмоциональность всех этапов учебно-воспитательной деятельнос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ффективное использование педагогических средств здоровьесберегающих образовательных технологий (физкультминуток, подвижных игр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практически необходимых знаний, умений, навыков, рациональных приемов мышления и деятельнос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еспечение вариативного использования правил здорового образа жизни в зависимости от конкретных условий проведения уро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умения учиться, заботясь о своем здоровь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щательная диагностика, прогнозирование, проектирование, планирование и контроль каждого учетом особенностей развития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ополагающие принципы программы работы по здоровьесберегающей деятельност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держание интереса к двигательной и познавательной актив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ёт познавательной активности в двигательной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ство физического и психического разви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ляд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цип непрерывности физического воспитания и образования личности на всех этапах жизне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цип дифференцированного подхода к организации мероприятий по развитию физической культу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ёт возрастно-половых особенностей учащихся в содержании учеб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днако при этом необходимо знать, какие результаты должны быть получены в ходе деятельности по реализации решений, направленных на обеспечение здоровьесбережения детей и подро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этого создана прогнозируемая модель личности учени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зически, нравственно, духовно здоровая лич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ованная, адаптированная к условиям нестабильного социу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ние себя как биологического, психического и социального су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ние необходимости здорового образа жизни и безопасности жизнедеятельности как условий благополучного существования чело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ьная организация своей жизне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йкий интерес к познавательной и двигательной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ойчивый интерес к регулярным занятиям физическими упражнения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требность в самостоятельной двигательной актив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контроль, личностное саморазвит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ворческая проду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жидаемые конечные результаты программ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функциональных возможностей организма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т уровня физического развития и физической подготовленности школь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приоритета здорового образа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мотивации к двигательной деятельности, здоровому образу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уровня самостоятельности и активности школьников в двигатель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профессиональной компетенции и заинтересованности педагогов в сохранении и укреплении здоровья школьни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держка родителями деятельности школы по воспитанию здоровых дет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6:00Z</dcterms:created>
  <dc:creator>Светик </dc:creator>
  <dc:description/>
  <cp:keywords/>
  <dc:language>en-US</dc:language>
  <cp:lastModifiedBy>User</cp:lastModifiedBy>
  <dcterms:modified xsi:type="dcterms:W3CDTF">2013-06-23T23:26:00Z</dcterms:modified>
  <cp:revision>2</cp:revision>
  <dc:subject/>
  <dc:title>Одна из важнейших технологий здоровьесбережения - школьная оценка</dc:title>
</cp:coreProperties>
</file>