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комфортные состояни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Дезадаптационные состояния учащих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о отвечает не по существу, не может выделять главно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го переживает неудачи в течение уро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трудом настраивается на занятия после физкультуры, перемены, подвижной иг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неожиданном вопросе учителя часто теряется, но, если дать время на обдумывание, может ответить хорош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го выполняет любое задание, часто отвлекаяс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ует к себе постоянного внимания со стороны уч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малейшему поводу отвлекается от выполнения за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трудом усаживается для выполнения домашнего за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тно не любит урок, томится, оживает только наперемен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умеет прилагать усилия, если что-то не получается, прекращает работу, ищет какие-то оправ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ти никогда не отвечает правильно, если вопрос поставлен нестандартно, если требуется проявить сообрази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ле объяснения учителя с трудом выполняет аналогичные задания; затрудняется применять ранее усвоенные понятия, не имеет навы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остояния соматического дискомфорт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ричиной простуженного состояния учащихся может быть несоблюдение температурного режима в классах и в школе, сквозняки, нарушения гигиенических требований к проведению уроков физкультуры. Причиной «першения» в горле, периодического покашливания может быть не только простуда, но и сухость воздуха в классах. Жалобы отдельных школьников на резь в глазах часто связаны с напряжением зрения на уроках (например, у учащихся, которым прописаны очки, но они их не носят), неправильным выбором парты (места в классе) и с вредной привычкой тереть глаза ру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учитель своевременно обратит внимание на эти проявления у своих воспитанников, особенно тех, кто безответственно относится к своему здоровью, беспечных, с низким уровнем культуры и интеллекта, живущих в неблагополучных семьях и т.п., он поможет им уберечься от развития в последующем многих тяжелых заболеваний. При значительном числе учащихся, пребывающих на уроках в подобных состояниях, необходимо интенсифицировать работу медицинского кабинета, провести специальные медико-педагогические и гигиенические иссле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Гигиенические условия, вызывающие состояние физического дискомфорт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шение температурного режима в помещении: неоптимальная температура воздуха в классе (слишком жарко или слишком прохладно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ная сухость воздуха, возникающая обычно в зимнее время при недостаточной вентиляции воздуха и раскаленных батареях парового отопления или электрических обогревател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благоприятный состав воздуха в классе: снижение содержания кислорода, в частности от работы электрических обогревателей; накопление в воздухе веществ, обусловленных антропогенным фактором, т.е. обычными выделениями человеческого тела - то, что называется плохо проветренным помещени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желательные по направленности и интенсивности воздушные потоки, когда при неправильной организации вентиляции (школы, класса) в классные помещения затягивается воздух из туалетов, возникают сквозняки, в токе которых длительное время могут находиться некоторые учащиеся (особенно отвечающие у доски) и учител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действие шума, посторонних звуков, хронически мешающих проведению урока, отвлекающих учащихся, вызывающих, при длительном воздействии, снижение порога наступления состояния утомления (например, жужжание ламп дневного света); - недостаток освещения (слабое, тусклое, неравномерно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зический дискомфорт от неудобного положения тела, длительно фиксируемой позы, что обычно возникает при несоответствии размера парты (стола и стула) росту и комплекции учащегося и при авторитарной педагогической тактике учителя и дисциплинарных требованиях, когда дети «боятся пошевелиться» (обычно в начальной школе и детских сада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ительное выполнение учащимися однообразной и напряженной работы (например, при проведении контрольной работы на спаренных уроках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Основные "школьные" факторы, негативно воздействующие на здоровье учащихся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Активно обсуждаемые и изучаем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грузка учебных программ, интенсификация учебного процес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совершенство учебных программ и технолог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торитарный стиль препода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сутствие индивидуального подхода к учащим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ние преимущественно обучающих технологий, в ущерб воспитательны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остаток двигательной активности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равильное питание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соблюдение гигиенических требований в организации образовательного процес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остаточное финансирование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2" w:firstLine="708"/>
        <w:jc w:val="both"/>
        <w:rPr>
          <w:u w:val="single"/>
        </w:rPr>
      </w:pPr>
      <w:r>
        <w:rPr>
          <w:u w:val="single"/>
        </w:rPr>
        <w:t>Недостаточно обсуждаемые и изучаем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дактогенная организация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ая психологическая культура учебно-воспит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ая компетентность педагогов в вопросах здоровья, здоровьесберегающи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зкий уровень культуры здоровья учащихся, их неграмотность в вопросах здоровь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абое использование технологий, дающих учащимся опыт «успеха» и «радости», необходимый для поддержания психологического здоровья и эффективной социально-психологической адаптации в самостоятельной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благополучное состояние здоровья уч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ое развитие у учителей личностных качеств, необходимых для реализации здоровьесберегающих технологий (толерантности, доброжелательности, чувства юмора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Педагогические факторы, оказывающие неблагоприятное воздействие на здоровье учащих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ессовая тактика авторитарной педагогики; интенсификация учебного процесса, т.е. увеличение темпа и объема учебной нагруз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соответствие технологий обучения возрастным особенностям учащихс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соблюдение элементарных физико-гигиенических требований к организации учебного процесс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у учащихся элементарных знаний о том, как стать здоров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чины, вызывающие утомление учащих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ессиональные ошибки и низкий уровень компетенции уч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тивные особенности традиционной системы школьного обу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женность школьных учебных программ и интенсификация учеб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полненность классов учащимися (более 20 человек) затрудняющая индивидуализацию учебно-воспитатель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облюдение гигиенических условий в школе и классах; нарушения организационно-педагогических требований к проведению образовательного процесса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знаки переутомл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кое и длительное снижение умственной и физической работоспособности, снижение памяти и вним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тройства невротического характера (нарушение сна, чувство страха, плаксивость, раздражительность и т.п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йкие изменения регуляции вегетативных функций (аритмия, вегетососудистая дистония, различные функциональные расстройств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нижение иммун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чины переутом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ые перегрузки, т.е. необходимость в ограниченное время изучить, усвоить, запомнить значительный объем информации из разных областей знаний, что превышает возможности детского организма, если не вводить его в форсированный режим деятельности, т.е. в состояние психофизиологического перенапря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(или ограниченные возможности) индивидуализировать интенсивность и качественные характеристики учебной нагрузки на учащегося с учетом его индивидуальных особенностей, способностей, возможностей, состояния здоров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птимально составленное расписание уроков, постоянно усиливающее утомление школьников к концу рабочего дня, рабочей неде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статочная продолжительность перемен, во время которых не происходит полноценного восстановления работоспособности школьников; обучение во вторую смену, что особенно часто вызывает состояния переутомления у учащихся пятых классов и школьников, относящихся к типу «жаворонков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7:00Z</dcterms:created>
  <dc:creator>Светик </dc:creator>
  <dc:description/>
  <cp:keywords/>
  <dc:language>en-US</dc:language>
  <cp:lastModifiedBy>User</cp:lastModifiedBy>
  <dcterms:modified xsi:type="dcterms:W3CDTF">2013-06-23T23:27:00Z</dcterms:modified>
  <cp:revision>2</cp:revision>
  <dc:subject/>
  <dc:title>Дискомфортные состояния учащихся</dc:title>
</cp:coreProperties>
</file>