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3366FF"/>
          <w:sz w:val="36"/>
          <w:szCs w:val="36"/>
        </w:rPr>
      </w:pPr>
      <w:r>
        <w:rPr>
          <w:i/>
          <w:color w:val="3366FF"/>
          <w:sz w:val="36"/>
          <w:szCs w:val="36"/>
        </w:rPr>
        <w:t xml:space="preserve">ЗДОРОВЬЕСБЕРЕГАЮЩАЯ СРЕДА – </w:t>
      </w:r>
    </w:p>
    <w:p>
      <w:pPr>
        <w:pStyle w:val="Normal"/>
        <w:jc w:val="center"/>
        <w:rPr>
          <w:i/>
          <w:i/>
          <w:color w:val="3366FF"/>
          <w:sz w:val="36"/>
          <w:szCs w:val="36"/>
        </w:rPr>
      </w:pPr>
      <w:r>
        <w:rPr>
          <w:i/>
          <w:color w:val="3366FF"/>
          <w:sz w:val="36"/>
          <w:szCs w:val="36"/>
        </w:rPr>
        <w:t>ЭТО СРЕДА ПЕДАГОГ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комендации педагог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Не спешите ставить отметку, особенно плох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Делайте ребенку замечания так, чтобы не уронить его авторитет в классе, лучше конфиденциально, выражая не свое раздражение, а желание помо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Не делайте бесконечные замеч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Проследите, сколько слов с частицей «НЕ» у Вас в речи. Это - тоже форма психологического наси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Помощь не должна быть навязчивой, предлагайте ее, если ребенок мотивирован  на 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Не сравнивайте одного ребенка с другими, более успешными в настоящее врем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Оптимистически прогнозируйте учебную деятельность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ситуации успеха для каждо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Пытайтесь разобраться в причинах неудач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знания и умения ребенка, приобретаемые в школе - еще не вся его жизнь; самое главное - каким он вырастет человеком, гражданином, семьянином, не потеряет ли любовь к познанию, саморазвит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быть не таким, каким хотите его видеть 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проблемы ребенка с учебой и поведением всегда носят комплексный характер. Никогда специалист, к которому Вы направили ребенка, один не сможет справиться с проблемой: Вам тоже придется подключаться. Поэтому сохраняйте с ним тесный контакт, просите со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одителей дать вам советы со стороны тех специалистов (медиков, логопедов и т.д.), которые работают или работали с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рофилактических медицинских осмотров и психологического обследования - расспрашивайте специалистов конкретно по каждому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ропитесь отправлять ребенка к психиатру, это иногда оборачивается большой травмой и для него, и для мамы. Начните с психоло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1095</wp:posOffset>
            </wp:positionH>
            <wp:positionV relativeFrom="paragraph">
              <wp:posOffset>177165</wp:posOffset>
            </wp:positionV>
            <wp:extent cx="29718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вы не можете научить ребенка, это еще не значит, он не обучаем или что Вы - плохой специалист. Там, где есть общение людей, бывают случаи плохой психофизиологической совместимости. Может быть, у другого педагога этот ребенок будет успеш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рассказывайте родителю одного ребенка о проблемах чужого ребенка (или его родителей), тем более о диагнозах, которые Вы смогли узнать. Пресекайте такого рода обсуждения среди взрослых, если они не инициированы самими родителями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арайтесь привлекать больше разных взрослых к воспитанию детей: людей культуры, науки, замечательных бабушек.</w:t>
      </w:r>
      <w:bookmarkStart w:id="0" w:name="_PictureBullets"/>
      <w:bookmarkEnd w:id="0"/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7:00Z</dcterms:created>
  <dc:creator>Света</dc:creator>
  <dc:description/>
  <cp:keywords/>
  <dc:language>en-US</dc:language>
  <cp:lastModifiedBy>User</cp:lastModifiedBy>
  <cp:lastPrinted>2009-09-29T19:04:00Z</cp:lastPrinted>
  <dcterms:modified xsi:type="dcterms:W3CDTF">2013-06-23T23:27:00Z</dcterms:modified>
  <cp:revision>2</cp:revision>
  <dc:subject/>
  <dc:title>ЗДОРОВЬЕСБЕРЕГАЮЩАЯ СРЕДА – </dc:title>
</cp:coreProperties>
</file>