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969895" cy="137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ректор МБОУ Курагинская СОШ № 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О.В.Бердюг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«____»__________________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3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08.1pt;mso-wrap-distance-left:9pt;mso-wrap-distance-right:0pt;mso-wrap-distance-top:0pt;mso-wrap-distance-bottom:0pt;margin-top:28.4pt;mso-position-vertical-relative:page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иректор МБОУ Курагинская СОШ № 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</w:t>
                            </w:r>
                            <w:r>
                              <w:rPr/>
                              <w:t>О.В.Бердюгин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«____»__________________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3 г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</w:rPr>
      </w:pPr>
      <w:r>
        <w:rPr>
          <w:b/>
          <w:bCs/>
          <w:i/>
          <w:iCs/>
          <w:color w:val="336633"/>
          <w:sz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ЛОЖ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оведении командных соревнований по лыжным гонка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реди учащихся 5-11 класс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 2012-2013 учебном году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.   Цели</w:t>
      </w:r>
      <w:r>
        <w:rPr>
          <w:color w:val="000000"/>
        </w:rPr>
        <w:t xml:space="preserve"> </w:t>
      </w:r>
      <w:r>
        <w:rPr>
          <w:b/>
          <w:color w:val="000000"/>
        </w:rPr>
        <w:t>и задач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пуляризации лыжного спорта среди школьник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привлечения учащихся к регулярным занятиям физкультурой и спортом посредством занятий  на лыжах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выявления лучших спортсменов и классов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color w:val="000000"/>
        </w:rPr>
        <w:t>2.   Время и место проведения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Соревнования по лыжным гонкам проводятся на школьном стадионе </w:t>
      </w:r>
      <w:r>
        <w:rPr>
          <w:b/>
          <w:color w:val="000000"/>
        </w:rPr>
        <w:t>15 февраля 2013 года</w:t>
      </w:r>
      <w:r>
        <w:rPr>
          <w:color w:val="000000"/>
        </w:rPr>
        <w:t xml:space="preserve"> для учащихся </w:t>
      </w:r>
      <w:r>
        <w:rPr>
          <w:b/>
          <w:color w:val="000000"/>
        </w:rPr>
        <w:t>5-7 классов</w:t>
      </w:r>
      <w:r>
        <w:rPr>
          <w:color w:val="000000"/>
        </w:rPr>
        <w:t xml:space="preserve">, </w:t>
      </w:r>
      <w:r>
        <w:rPr>
          <w:b/>
          <w:color w:val="000000"/>
        </w:rPr>
        <w:t>18 февраля</w:t>
      </w:r>
      <w:r>
        <w:rPr>
          <w:color w:val="000000"/>
        </w:rPr>
        <w:t xml:space="preserve"> - для учащихся </w:t>
      </w:r>
      <w:r>
        <w:rPr>
          <w:b/>
          <w:color w:val="000000"/>
        </w:rPr>
        <w:t>8 – 11 классов</w:t>
      </w:r>
      <w:r>
        <w:rPr>
          <w:color w:val="000000"/>
        </w:rPr>
        <w:t xml:space="preserve">. Начало соревнований в </w:t>
      </w:r>
      <w:r>
        <w:rPr>
          <w:b/>
          <w:color w:val="000000"/>
        </w:rPr>
        <w:t>14.10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</w:rPr>
        <w:t>часов</w:t>
      </w:r>
      <w:r>
        <w:rPr>
          <w:color w:val="000000"/>
        </w:rPr>
        <w:t>. Сбор в спортивном зале, построение во дворе школы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color w:val="000000"/>
        </w:rPr>
        <w:t>3.   Допуск к участию</w:t>
      </w: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участию в соревнованиях по лыжным гонкам допускаются учащиеся, прошедшие медицинский осмотр и допущенные по состоянию здоровья (основная и подготовительная группы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>4.   Состав команды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В соревнованиях по лыжным гонкам участвует сборная команда от каждого класса: </w:t>
      </w:r>
      <w:r>
        <w:rPr>
          <w:b/>
          <w:color w:val="000000"/>
        </w:rPr>
        <w:t>2 мальчика (юноши) + 2 девочки (девушки)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5.   Программа соревнов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Соревнования по лыжным гонкам проводятся в виде смешанной эстафеты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борные команды от классов выступают в следующей очерёдности: мальчик – девочка – мальчик – девочка. Для всех команд длина дистанции каждого этапа – один круг школьного стадиона. Фиксируется время, затраченное командой на прохождение 4 кругов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6.    Руководство проведением соревнований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став судейской бригады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чителя физической культуры Еремеев М.И., Могильников Е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>7.   Награждение победителей и призеров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омандное первенство в разных возрастных группах определяется по лучшему результат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оманды-классы получают очки в копилку Спартакиады. 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1:00Z</dcterms:created>
  <dc:creator>Admin</dc:creator>
  <dc:description/>
  <cp:keywords/>
  <dc:language>en-US</dc:language>
  <cp:lastModifiedBy>English</cp:lastModifiedBy>
  <dcterms:modified xsi:type="dcterms:W3CDTF">2013-06-24T01:38:00Z</dcterms:modified>
  <cp:revision>3</cp:revision>
  <dc:subject/>
  <dc:title>УТВЕРЖДАЮ:</dc:title>
</cp:coreProperties>
</file>