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МБОУ Курагинская СОШ №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45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20"/>
        <w:gridCol w:w="5880"/>
        <w:gridCol w:w="1740"/>
        <w:gridCol w:w="1831"/>
      </w:tblGrid>
      <w:tr>
        <w:trPr>
          <w:trHeight w:val="42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 во шт.(пар)</w:t>
            </w:r>
          </w:p>
        </w:tc>
      </w:tr>
      <w:tr>
        <w:trPr>
          <w:trHeight w:val="15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вент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минимальное кол-во на 1 ОУ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имнастика с основами акробатики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ы гимнастические (6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*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ладина гимнастическая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ка гимнастическая (4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 секц.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секц.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т для лазанья с механизмом крепления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мейка гимнастическая жёсткая (4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мейка гимнастическая мягкая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ь гимнастический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вно гимнастическое напольное (для уч-ся начальных классов)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вно гимнастическое высокое (для уч-ся средних и старших классов)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зёл гимнастический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усья гимнастические разновысокие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усья гимнастические параллельные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гимнастический подкидной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ьца гимнастические с механизмом крепления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ёгкая атлетика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ка для прыжков в высоту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и для прыжков в высоту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пара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лыжного инвентаря (лыжи, крепления , ботинки, палки) (45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 комплектов</w:t>
            </w:r>
          </w:p>
        </w:tc>
      </w:tr>
      <w:tr>
        <w:trPr>
          <w:trHeight w:val="9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Б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Щиты баскетбольные навесные с кольцами и сеткой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ячи баскетбольные (15 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/Б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и волейбольные универсальные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а волейбольная (1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ячи волейбольные (15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нги тренировочные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нтели наборные (4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а для штанги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тбол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 для мини-футбола (1 комплект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ячи футбольные (15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порта на льду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ьки с ботинками хоккейные, фигурные (45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шка хоккейная (45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 для игры в хоккей (1 комплект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-платформы (30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для игры в настольный теннис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набивной (1-2-3-5 кг)(по 4 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а для ворот мини-футбола (2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ий инвентарь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ажеры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кетки для бадминтона (30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наличии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 п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                                                                                 О.В.Бердюг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3:41:00Z</dcterms:created>
  <dc:creator>User</dc:creator>
  <dc:description/>
  <cp:keywords/>
  <dc:language>en-US</dc:language>
  <cp:lastModifiedBy>User</cp:lastModifiedBy>
  <dcterms:modified xsi:type="dcterms:W3CDTF">2013-06-23T23:41:00Z</dcterms:modified>
  <cp:revision>2</cp:revision>
  <dc:subject/>
  <dc:title/>
</cp:coreProperties>
</file>