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2969895" cy="1372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иректор МБОУ Курагинская СОШ № 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</w:t>
                                  </w:r>
                                  <w:r>
                                    <w:rPr/>
                                    <w:t>О.В.Бердюг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«____»__________________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08.1pt;mso-wrap-distance-left:9pt;mso-wrap-distance-right:0pt;mso-wrap-distance-top:0pt;mso-wrap-distance-bottom:0pt;margin-top:28.4pt;mso-position-vertical-relative:page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иректор МБОУ Курагинская СОШ № 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</w:t>
                            </w:r>
                            <w:r>
                              <w:rPr/>
                              <w:t>О.В.Бердюгин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«____»__________________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2 г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color w:val="336633"/>
          <w:sz w:val="20"/>
          <w:lang w:val="en-US"/>
        </w:rPr>
      </w:pPr>
      <w:r>
        <w:rPr>
          <w:b/>
          <w:bCs/>
          <w:i/>
          <w:iCs/>
          <w:color w:val="336633"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                                                                                     </w:t>
      </w:r>
      <w:r>
        <w:rPr>
          <w:b/>
          <w:bCs/>
          <w:iCs/>
        </w:rPr>
        <w:t>ПОЛОЖ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проведении осеннего легкоатлетического кросс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реди учащихся 2-11 класс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в 2012-2013 учебном году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color w:val="000000"/>
        </w:rPr>
        <w:t>1.   Цели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пуляризации легкой атлетики среди школьник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влечения учащихся к регулярным занятиям физкультурой и спортом посредством занятий  легкой атлетико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потребности в здоровом образе жизни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</w:rPr>
        <w:t xml:space="preserve">выявления лучших спортсменов и классо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color w:val="000000"/>
        </w:rPr>
        <w:t>Время и место проведения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  <w:tab/>
        <w:t xml:space="preserve">           Кросс проводится 28 сентября. Начало соревнований 10.3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.</w:t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b/>
          <w:bCs/>
          <w:color w:val="000000"/>
        </w:rPr>
        <w:t>Допуск к участию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К участию в лёгкоатлетическом кроссе допускаются учащиеся, прошедшие медицинский осмотр, не имеющие противопоказаний и допущенные по состоянию здоровья (основная и подготовительная группы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bCs/>
          <w:color w:val="000000"/>
        </w:rPr>
        <w:t>4.   Состав команды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В лёгкоатлетическом кроссе участвуют классы в полном составе. Отсутствующие по 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медицинским показаниям предоставляют справки судейской брига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bCs/>
          <w:color w:val="000000"/>
        </w:rPr>
        <w:t>Руководство проведением соревнований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став судейской бригады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чителя физической культуры Еремеев М.И., Запольская Т.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bCs/>
          <w:color w:val="000000"/>
        </w:rPr>
        <w:t>6.   Награждение победителей и призеров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ичное первенство определяется по лучшему результату, командное – по количеству участников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т класса (в %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и, занявшие I, II, III места в личном зачете награждаются грамотам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оманды-классы получают очки в копилку Спартакиады. 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0:00Z</dcterms:created>
  <dc:creator>Admin</dc:creator>
  <dc:description/>
  <cp:keywords/>
  <dc:language>en-US</dc:language>
  <cp:lastModifiedBy>English</cp:lastModifiedBy>
  <dcterms:modified xsi:type="dcterms:W3CDTF">2013-06-24T01:34:00Z</dcterms:modified>
  <cp:revision>4</cp:revision>
  <dc:subject/>
  <dc:title>УТВЕРЖДАЮ:</dc:title>
</cp:coreProperties>
</file>